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7.9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Ing. Miller, J. Mašek, J. Frenzl, M. 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F. Mareš, J. Košecký, L. Procházková, T. Mill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osté: p. Trpák, Němeček, Polá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</w:t>
        <w:tab/>
        <w:t>Zástavba OMS 8, 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Valná hromada VKM Kladn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Humanitární sbírk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Volby do Krajských zastupitelstev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Pan starosta zahájil jednání a přivítal přítomné host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Ing. Miller a J. Frenz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Přítomní hosté informují zastupitelstvo o odvodu povrchové vody ze zástavbové plochy v k.ú. Kozinek, dále informují o variantách zástavb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Starosta se zúčastní valné hromady VKM a.s. – je pověřen zastupitelstvem.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5) Zastupitelstvo schvaluje uspořádání humanitární sbírky ve prospěch Diakonie Broumov – termín bude upřesně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Starosta obce stanovil dne 6.9.2004 minimální počet členů volební komise na 5 členů pro volby do Krajského zastupitelstva, které se konají ve dnech 5. - 6. 11. 2004. Zapisovatelem jmenuje pí. D. Tomanovou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7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upitelstvo schvaluje stanovisko obce k akci výměna transformátoru v bývalém areálu JZ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yla projednána anonymní stížnost zaslaná obecnímu zastupitelstvu a starostovi ob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rosta informuje o odstoupení z funkce člena zastupitelstva p. Tomáše Millera a místostarosty p. Ing. Jana Miller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) Usnesení – tento zápis byl schválen všemi přítomnými členy obecního zastupitelstv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Ing.Miller, J.Frenzl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1:01:00Z</dcterms:created>
  <dc:creator>TAC Most</dc:creator>
  <dc:description/>
  <dc:language>en-US</dc:language>
  <cp:lastModifiedBy>pc</cp:lastModifiedBy>
  <dcterms:modified xsi:type="dcterms:W3CDTF">2004-09-12T21:13:00Z</dcterms:modified>
  <cp:revision>3</cp:revision>
  <dc:subject/>
  <dc:title>Zápis</dc:title>
</cp:coreProperties>
</file>